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 on SKYLOTUS.WK1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 Martin Glass M.Sc. (UK - 0872 580 81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/BBS: Starbase One (UK - 071 733 3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100273,1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this spreadsheet, please be kind enough to make a small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y $1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tin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ro, TR1 1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KYLOTUS.WK1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KYLOTUS.WK1 is a Lotus-123 compatible spreadsheet which calc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itions of the planets, moon, sun, Jupiter moons, Central Merid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of Great Red Spot (GRS) and any specified RA/DEC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isplay is optimised for an HP95LX, but the spreadsheet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ny system that accepts WK1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your date/time and location in the top left han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readsheet is set up for time at NOW (ie system c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you can enter any date and time you like.  You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or your time zone (+1 for Europe, -5 for EST)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or 0 depending on Daylight Saving (1=daylight saving, 0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9 to calculate (can take a few seconds on an HP95LX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t on a 486 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LT/D to run a macro which resets the time to @NOW (i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rom [G11..G18] to [B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ew down to see results, or F5 (goto) F3 (name) ALT/AZ, A_JUPI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_SUN_MOON or A_RISE_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lect these names by pressing F3 after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Planets, the spreadsheet gives other results as well as Alt/Az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ch as RA/Dec, Phase, Apparent angular size, magnitude, distan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th (delta), distance from Sun (radius vector r), etc. (se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readsheet gives results for the Sun and Moon as well as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Moon only, the effect of parallax is taken into accoun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djusted figures are given as hidden cells in the row below M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se and Set times for the planets, Sun and Moon are also giv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 (goto) F3 (name) A_RISE_SET.  Note the rise and set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itions of Jupiter's moons are calculated too, with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Jupiter centre given in units of Jupiter rad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 less than 1 means hidden behind or in front of Jup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re is a simple graph of the Jupiter moons'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ess F10 to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 the Central Meridian longitude of Jupiter is calcul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well as the transit timing of the Great Red Spot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re of the disk as seen from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95LX layou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readsheet was devised for use on an HP95LX, so th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appear peculiar to normal (25x80) PC users, howeve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 les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revisi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piter Central Meridian longitud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it time of Great Red Spo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se/Set tim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magnitude calculations (still only approxi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acro ALT/D to reset time to @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readsheet can be developed, by anyone who has the time and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be grateful to receive copies of your updates, or ideas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avour to improve the spreadsheet in time, and you can expec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s in due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outines can easily be adapted for Navagational use, and I'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ested to here from anyone who doe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to results are not correct (MEEUS does not give Pluto data in his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nor perturbations of Jupiter and Saturn are not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t's still correct to a few arc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tation and Annual Abberation are not calculated, but Parallax of Mo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said that, the spreadsheet gives good and rigorous result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J.Meeus algorithms.  The spreasheet took several weeks of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k, including much checking for errors (eg checking the M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ions alone took over one day, and still a minor discrep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 but this may be due to incorrect printing the Meeus source 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rtin Glass M.Sc. (UK - 0872 5808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/BBS: Starbase One (UK - 071 733 3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273,13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